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8"/>
          <w:szCs w:val="28"/>
          <w:highlight w:val="white"/>
          <w:lang w:val="pl-PL" w:eastAsia="zxx" w:bidi="zxx"/>
        </w:rPr>
        <w:t xml:space="preserve">Załącznik nr 2 do Umowy - ETAP  I </w:t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r>
    </w:p>
    <w:tbl>
      <w:tblPr>
        <w:tblW w:w="9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922"/>
        <w:gridCol w:w="1080"/>
        <w:gridCol w:w="1410"/>
        <w:gridCol w:w="855"/>
        <w:gridCol w:w="1695"/>
        <w:gridCol w:w="855"/>
        <w:gridCol w:w="149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p.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ł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/>
                <w:bCs/>
                <w:kern w:val="2"/>
                <w:sz w:val="20"/>
                <w:szCs w:val="20"/>
              </w:rPr>
              <w:t>Tabor dla transportu  dla  grupy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ena netto za 1  świadczenie usługi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zł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%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Cena brutto za 1  świadczenie 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ugi (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(kol. 4 x kol. 5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Ilość przejazdów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ena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brutto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za całość zamówienia dla Szkoły (zł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kol. 6 x kol. 7)</w:t>
            </w:r>
          </w:p>
        </w:tc>
      </w:tr>
      <w:tr>
        <w:trPr>
          <w:trHeight w:val="306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Lucida Sans Unicode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rebuchet MS" w:ascii="Trebuchet MS" w:hAnsi="Trebuchet MS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Szkoła Podstawowa nr 3; 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Wyspiańskiego 3</w:t>
            </w:r>
          </w:p>
          <w:p>
            <w:pPr>
              <w:pStyle w:val="Normal"/>
              <w:widowControl/>
              <w:bidi w:val="0"/>
              <w:snapToGrid w:val="false"/>
              <w:ind w:right="-17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  <w:t>26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  <w:t>3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Leśna 2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4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3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łowackiego 3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…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4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9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8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Janasa 1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12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2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5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9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obieskiego 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6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6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0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Zaciszna 17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2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7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Korola 38a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3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8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Żeromskiego 6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2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4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9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Armii Krajowej 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9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2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0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Powstańców Warszawskich 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8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1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Litewska 6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12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44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54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2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2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Jagodowa 72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9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3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4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ienkiewicza 5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4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9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Zaciszna 1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6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5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1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Mickiewicza 18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9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6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12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Korola 18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9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7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2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Wyszyńskiego 137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12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9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8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4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trzybnicka 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9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3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9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6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Pastuszki 3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8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37:00Z</dcterms:created>
  <dc:creator>konto</dc:creator>
  <dc:description/>
  <dc:language>en-US</dc:language>
  <cp:lastModifiedBy/>
  <cp:lastPrinted>1995-11-21T17:41:00Z</cp:lastPrinted>
  <dcterms:modified xsi:type="dcterms:W3CDTF">2025-10-06T09:51:45Z</dcterms:modified>
  <cp:revision>38</cp:revision>
  <dc:subject/>
  <dc:title/>
</cp:coreProperties>
</file>